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Control vessel communic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communicate effectivel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ndertake effective external communications in accordance with recognised international procedur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Use of standard marine communication phras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Transmit and receive information by visual signalling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80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operate radio equipmen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Transmit and receive information using GMDSS equipment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respond to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respond to a distress signal at sea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provide radio services in emergencie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80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in charge of communications on any size of vessel operating any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B02 Maintain a navigational watch,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(STCW Chapter A-IV/2  - GMDSS)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2:00Z</dcterms:created>
  <dc:creator>My Computer</dc:creator>
  <dc:description/>
  <cp:keywords/>
  <dc:language>en-US</dc:language>
  <cp:lastModifiedBy>My Computer</cp:lastModifiedBy>
  <dcterms:modified xsi:type="dcterms:W3CDTF">2010-08-05T14:33:00Z</dcterms:modified>
  <cp:revision>21</cp:revision>
  <dc:subject/>
  <dc:title>Title:</dc:title>
</cp:coreProperties>
</file>